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36"/>
          <w:szCs w:val="36"/>
        </w:rPr>
        <w:t xml:space="preserve">                                                             </w:t>
      </w:r>
      <w:r>
        <w:rPr>
          <w:rFonts w:cs="Arial" w:ascii="Arial" w:hAnsi="Arial"/>
          <w:b/>
          <w:sz w:val="36"/>
          <w:szCs w:val="36"/>
        </w:rPr>
        <w:tab/>
        <w:tab/>
        <w:tab/>
        <w:t xml:space="preserve">Bod č. </w:t>
      </w:r>
    </w:p>
    <w:p>
      <w:pPr>
        <w:pStyle w:val="Normal"/>
        <w:jc w:val="center"/>
        <w:rPr>
          <w:rFonts w:ascii="Arial" w:hAnsi="Arial" w:cs="Arial"/>
          <w:b/>
          <w:b/>
          <w:sz w:val="36"/>
          <w:szCs w:val="36"/>
        </w:rPr>
      </w:pPr>
      <w:r>
        <w:rPr>
          <w:rFonts w:cs="Arial" w:ascii="Arial" w:hAnsi="Arial"/>
          <w:b/>
          <w:sz w:val="36"/>
          <w:szCs w:val="36"/>
        </w:rPr>
        <w:t xml:space="preserve">Zastupiteľstvo Bratislavského samosprávneho kraj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5. júna 2008</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both"/>
        <w:rPr>
          <w:rFonts w:ascii="Arial" w:hAnsi="Arial" w:cs="Arial"/>
          <w:b/>
          <w:b/>
        </w:rPr>
      </w:pPr>
      <w:r>
        <w:rPr>
          <w:rFonts w:cs="Arial" w:ascii="Arial" w:hAnsi="Arial"/>
          <w:b/>
        </w:rPr>
        <w:t>na predaj bytov v štvorbytovke s. č. 579 situovanej na parcele č. 1238 v katastrálnom území Senec nájomcom bytov</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sz w:val="22"/>
          <w:szCs w:val="22"/>
          <w:u w:val="single"/>
        </w:rPr>
        <w:t>Materiál obsahu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Vladimír  B a j a n                                                     1. Návrh uznesenia</w:t>
      </w:r>
    </w:p>
    <w:p>
      <w:pPr>
        <w:pStyle w:val="Normal"/>
        <w:jc w:val="both"/>
        <w:rPr/>
      </w:pPr>
      <w:r>
        <w:rPr>
          <w:rFonts w:cs="Arial" w:ascii="Arial" w:hAnsi="Arial"/>
          <w:sz w:val="22"/>
          <w:szCs w:val="22"/>
        </w:rPr>
        <w:t>predseda Bratislavského                                          2. Dôvodovú správu</w:t>
      </w:r>
    </w:p>
    <w:p>
      <w:pPr>
        <w:pStyle w:val="Normal"/>
        <w:jc w:val="both"/>
        <w:rPr>
          <w:rFonts w:ascii="Arial" w:hAnsi="Arial" w:cs="Arial"/>
          <w:sz w:val="22"/>
          <w:szCs w:val="22"/>
        </w:rPr>
      </w:pPr>
      <w:r>
        <w:rPr>
          <w:rFonts w:cs="Arial" w:ascii="Arial" w:hAnsi="Arial"/>
          <w:sz w:val="22"/>
          <w:szCs w:val="22"/>
        </w:rPr>
        <w:t>samosprávneho kraja                                               3. Žiadosti o kúpu 4 x</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tanovisko riaditeľa školy</w:t>
      </w:r>
    </w:p>
    <w:p>
      <w:pPr>
        <w:pStyle w:val="Normal"/>
        <w:jc w:val="both"/>
        <w:rPr/>
      </w:pPr>
      <w:r>
        <w:rPr>
          <w:rFonts w:eastAsia="Arial" w:cs="Arial" w:ascii="Arial" w:hAnsi="Arial"/>
          <w:sz w:val="22"/>
          <w:szCs w:val="22"/>
        </w:rPr>
        <w:t xml:space="preserve">                                                                                  </w:t>
      </w:r>
      <w:r>
        <w:rPr>
          <w:rFonts w:cs="Arial" w:ascii="Arial" w:hAnsi="Arial"/>
          <w:sz w:val="22"/>
          <w:szCs w:val="22"/>
        </w:rPr>
        <w:t>5. Stanovisko Rady škol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Stanovisko Mesta Sene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Výber zo znaleckých 7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udkov 3x s dodatko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Rozsudok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Stanoviská komisií</w:t>
      </w:r>
    </w:p>
    <w:p>
      <w:pPr>
        <w:pStyle w:val="Normal"/>
        <w:jc w:val="both"/>
        <w:rPr/>
      </w:pPr>
      <w:r>
        <w:rPr>
          <w:rFonts w:eastAsia="Arial"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 xml:space="preserve">Zodpovedný:                                             </w:t>
      </w:r>
    </w:p>
    <w:p>
      <w:pPr>
        <w:pStyle w:val="Normal"/>
        <w:jc w:val="both"/>
        <w:rPr>
          <w:rFonts w:ascii="Arial" w:hAnsi="Arial" w:cs="Arial"/>
          <w:sz w:val="22"/>
          <w:szCs w:val="22"/>
        </w:rPr>
      </w:pPr>
      <w:r>
        <w:rPr>
          <w:rFonts w:eastAsia="Arial"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Ing. Roman  M a s á r                                                   </w:t>
      </w:r>
    </w:p>
    <w:p>
      <w:pPr>
        <w:pStyle w:val="Normal"/>
        <w:jc w:val="both"/>
        <w:rPr>
          <w:rFonts w:ascii="Arial" w:hAnsi="Arial" w:cs="Arial"/>
          <w:sz w:val="22"/>
          <w:szCs w:val="22"/>
        </w:rPr>
      </w:pPr>
      <w:r>
        <w:rPr>
          <w:rFonts w:cs="Arial" w:ascii="Arial" w:hAnsi="Arial"/>
          <w:sz w:val="22"/>
          <w:szCs w:val="22"/>
        </w:rPr>
        <w:t>riaditeľ odboru</w:t>
      </w:r>
    </w:p>
    <w:p>
      <w:pPr>
        <w:pStyle w:val="Normal"/>
        <w:jc w:val="both"/>
        <w:rPr>
          <w:rFonts w:ascii="Arial" w:hAnsi="Arial" w:cs="Arial"/>
          <w:sz w:val="22"/>
          <w:szCs w:val="22"/>
        </w:rPr>
      </w:pPr>
      <w:r>
        <w:rPr>
          <w:rFonts w:cs="Arial" w:ascii="Arial" w:hAnsi="Arial"/>
          <w:sz w:val="22"/>
          <w:szCs w:val="22"/>
        </w:rPr>
        <w:t>správy majetku a investíci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racovateľ:</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JUDr. Eva  F r i d r i c h o v á</w:t>
      </w:r>
    </w:p>
    <w:p>
      <w:pPr>
        <w:pStyle w:val="Normal"/>
        <w:jc w:val="both"/>
        <w:rPr>
          <w:rFonts w:ascii="Arial" w:hAnsi="Arial" w:cs="Arial"/>
          <w:sz w:val="22"/>
          <w:szCs w:val="22"/>
        </w:rPr>
      </w:pPr>
      <w:r>
        <w:rPr>
          <w:rFonts w:cs="Arial" w:ascii="Arial" w:hAnsi="Arial"/>
          <w:sz w:val="22"/>
          <w:szCs w:val="22"/>
        </w:rPr>
        <w:t>vedúca oddelenia</w:t>
      </w:r>
    </w:p>
    <w:p>
      <w:pPr>
        <w:pStyle w:val="Normal"/>
        <w:jc w:val="both"/>
        <w:rPr>
          <w:rFonts w:ascii="Arial" w:hAnsi="Arial" w:cs="Arial"/>
          <w:sz w:val="22"/>
          <w:szCs w:val="22"/>
        </w:rPr>
      </w:pPr>
      <w:r>
        <w:rPr>
          <w:rFonts w:cs="Arial" w:ascii="Arial" w:hAnsi="Arial"/>
          <w:sz w:val="22"/>
          <w:szCs w:val="22"/>
        </w:rPr>
        <w:t>správy a evidencie majet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rPr>
      </w:pPr>
      <w:r>
        <w:rPr>
          <w:rFonts w:cs="Arial" w:ascii="Arial" w:hAnsi="Arial"/>
          <w:sz w:val="22"/>
          <w:szCs w:val="22"/>
        </w:rPr>
        <w:t xml:space="preserve">jún 2008                          </w:t>
      </w:r>
      <w:r>
        <w:rPr>
          <w:rFonts w:cs="Arial" w:ascii="Arial" w:hAnsi="Arial"/>
        </w:rPr>
        <w:t xml:space="preserve">                                                        </w:t>
      </w:r>
    </w:p>
    <w:p>
      <w:pPr>
        <w:pStyle w:val="Normal"/>
        <w:jc w:val="center"/>
        <w:rPr/>
      </w:pPr>
      <w:r>
        <w:rPr>
          <w:rFonts w:cs="Arial" w:ascii="Arial" w:hAnsi="Arial"/>
        </w:rPr>
        <w:t xml:space="preserve">N á v r h     u z n e s e n i a                                                </w:t>
      </w:r>
    </w:p>
    <w:p>
      <w:pPr>
        <w:pStyle w:val="Normal"/>
        <w:jc w:val="center"/>
        <w:rPr>
          <w:rFonts w:ascii="Arial" w:hAnsi="Arial" w:cs="Arial"/>
          <w:b/>
          <w:b/>
          <w:sz w:val="36"/>
          <w:szCs w:val="36"/>
        </w:rPr>
      </w:pPr>
      <w:r>
        <w:rPr>
          <w:rFonts w:eastAsia="Arial" w:cs="Arial" w:ascii="Arial" w:hAnsi="Arial"/>
        </w:rPr>
        <w:t xml:space="preserve">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t>UZNESENIE č. .......... / 2008</w:t>
      </w:r>
    </w:p>
    <w:p>
      <w:pPr>
        <w:pStyle w:val="Normal"/>
        <w:jc w:val="center"/>
        <w:rPr>
          <w:rFonts w:ascii="Arial" w:hAnsi="Arial" w:cs="Arial"/>
          <w:sz w:val="22"/>
          <w:szCs w:val="22"/>
        </w:rPr>
      </w:pPr>
      <w:r>
        <w:rPr>
          <w:rFonts w:cs="Arial" w:ascii="Arial" w:hAnsi="Arial"/>
          <w:sz w:val="22"/>
          <w:szCs w:val="22"/>
        </w:rPr>
        <w:t>zo dňa 25.6. 2008</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 xml:space="preserve">Zastupiteľstvo Bratislavského samosprávneho kraja po prerokovaní materiálu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s c h v a ľ u j e </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redaj bytov, nachádzajúcich sa v štvorbytovke s. č. 579 situovanej na parcele č. 1238 a spoluvlastníckeho podielu na  spoločných častiach a spoločných zariadeniach domu a parcele č. 1238 zastavané plochy a nádvoria vo výmere 251 m2, nachádzajúcich sa v   katastrálnom území Senec, zapísaných na LV č. 1757 podľa zákona č. 182/1993 Z. z. o vlastníctve bytov a nebytových priestorov v platnom znení nasledovn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daj bytu č. 2, prízemie vľavo od spoločného vstupu a spoluvlastníckeho podielu  8284/43086 na spoločných častiach a spoločných zariadeniach domu a parcele  č. 1238 Mgr. Jánovi Šimulčíkovi v 1/1 za kúpnu cenu 35 539,-  S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daj bytu č. 3, so vstupom zo schodiska na 2. nadzemnom podlaží vpravo a spoluvlastníckeho podielu 9531/43086 na spoločných častiach a spoločných zariadeniach domu a parcele č. 1238 manželom  Františkovi a Ildikó Kontárovým v 1/1 za kúpnu cenu 40 887,- S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daj bytu č. 4, so vstupom zo schodiska na 2. nadzemnom podlaží vľavo a spoluvlastníckeho podielu 14 289/43086 na spoločných častiach a spoločných zariadeniach domu a parcele  č. 1238 Mgr. Ľubici Gašajovej v ½  za kúpnu cenu 30 649,- Sk a  Gabriele Gašajovej v ½  za kúpnu cenu 30 649,- Sk t. j. spolu za 61 298,- Sk</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 podmienkami</w:t>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Kupujúci podpíšu kúpnu  zmluvu do 6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Kupujúci uhradia kúpnu cenu do 60 dní od podpísania kúpnej zmluvy obidvoma zmluvnými strana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D ô v o d o v á       s p r á v 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Štvorbytovka sa nachádza v bezprostrednej blízkosti Gymnázia A. Bernoláka v Senci. Nájomcovia bytov spoločne požiadali naposledy v roku 2005 o odpredaj bytov do osobného vlastníctva v súlade s príslušnými ustanoveniami zákona č. 182/1993 Z. z. o vlastníctve bytov a nebytových priestorov v platnom zn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urovaný bytový dom má dve nadzemné obytné podlažia a suterén. Dom má poškodenú škridlovú krytinu a klampiarske  konštrukcie čoho dôsledku je zatečený strop a zvislé murivo. Drevený krov je pôvodný a vzhľadom na vek je potrebná jeho oprava a možná je aj výmena, pričom znalec odporúča odborné posúdenie statika , resp. odborne spôsobilej organizác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očnými časťami domu sú základy, strecha, chodby, obvodové múry, priečelie, vchody do domu, schodiská, povala, vodorovné nosné a izolačné konštrukcie a zvislé nosné konštrukcie, ktoré sú nevyhnutné na jeho podstatu a bezpečnosť a sú určené na spoločné uží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očnými zariadeniami sú spoločné TV antény, bleskozvody, komíny, vodovodné, kanalizačné, elektrické telefónne a plynové prípojky. S/časťou bytu je jeho vnútorné vybavenie a vodovodný, elektrický, kanalizačný, telefónny, slaboprúdový a plynový bytový rozvod, zvonč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a predmetných bytov bola vypočítaná podľa príslušných ustanovení zákona č. 182/1993 Z. z. o vlastníctve bytov a nebytových priestorov v platnom Ing. Pavlom Satinom, znalcom v odbore stavebníctvo, pozemné stavby v znaleckých posudkoch č. 50 – 53/2006  vrátane Dodatku č. 1 k znaleckým posudkom č. 50 – 5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gr. Jánovi  Šimulčíkovi bol byt pridelený Bytovým podnikom MP Senec v roku 1998,  PaedDr. Ildikó Kontárovej  s manželom bol MsNV Senec byt pridelený v  roku 1990 a na Mgr. Ľubicu Gašajovú a Garielu Gašajovú prešiel nájom bytu po úmrtí ich matky v roku 2006, na ktorú prešiel nájom bytu úmrtím manžela Františka Gašaja, ktorému bol v roku 1968 Domovou správou Senec byt pridelený. </w:t>
      </w:r>
    </w:p>
    <w:p>
      <w:pPr>
        <w:pStyle w:val="Normal"/>
        <w:jc w:val="both"/>
        <w:rPr/>
      </w:pPr>
      <w:r>
        <w:rPr>
          <w:rFonts w:cs="Arial" w:ascii="Arial" w:hAnsi="Arial"/>
          <w:sz w:val="22"/>
          <w:szCs w:val="22"/>
        </w:rPr>
        <w:t xml:space="preserve">Riaditeľ školy ako aj Rada školy neodporúčajú predaj bytov. Mestský úrad Senec nemá námietky voči predaju byto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zsudkom Okresného súdu Pezinok č. k. 5C 258/2008 z 19. 3. 2008 nahradil súd vyhlásenie vôle žalovaného – Bratislavského samosprávneho kraja o prevode vlastníctva bytu č. 1 na prízemí domu vpravo od spoločného vstupu do bytovky, súpisné číslo 579, ležiacej na parcele č. 1238, katastrálne územie Senec na ulici Školská č. 2, Senec všetko zapísané na LV č. 1757, spolu s príslušným spoluvlastníckym podielom na spoločných častiach a spoločných zariadeniach domu a spoluvlastníckym podielom na pozemku parcela číslo 1238 vo veľkosti 10982/43086 do vlastníctva manželom Gabrielovi a Eve Podobekovým v 1/1 za kúpnu cenu 47 112,- 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znaleckých posudkov je možné nahliadnuť u riaditeľa odboru správy majetku a investícií Ing. Romana Ma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hválenie predloženého materiálu bude príjmom do rozpočt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9:00Z</dcterms:created>
  <dc:creator>efridrichova</dc:creator>
  <dc:description/>
  <cp:keywords/>
  <dc:language>en-US</dc:language>
  <cp:lastModifiedBy>kpaxnerova</cp:lastModifiedBy>
  <cp:lastPrinted>2008-06-11T12:28:00Z</cp:lastPrinted>
  <dcterms:modified xsi:type="dcterms:W3CDTF">2008-06-11T10:29:00Z</dcterms:modified>
  <cp:revision>2</cp:revision>
  <dc:subject/>
  <dc:title>                                                                                                                             B</dc:title>
</cp:coreProperties>
</file>